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R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e risqu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U FACTEUR DE RISQU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Probabilité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1 – Faible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6333510"/>
            <w:bookmarkStart w:id="1" w:name="__Fieldmark__0_209633351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2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Moyenn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6333510"/>
            <w:bookmarkStart w:id="3" w:name="__Fieldmark__1_20963335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3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Forte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96333510"/>
            <w:bookmarkStart w:id="5" w:name="__Fieldmark__2_209633351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Libellé du risque : </w:t>
            </w:r>
          </w:p>
        </w:tc>
      </w:tr>
      <w:tr>
        <w:trPr>
          <w:trHeight w:val="1203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 et conséquences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7"/>
        <w:gridCol w:w="1028"/>
        <w:gridCol w:w="1028"/>
        <w:gridCol w:w="1028"/>
        <w:gridCol w:w="1028"/>
        <w:gridCol w:w="1028"/>
        <w:gridCol w:w="1028"/>
        <w:gridCol w:w="1398"/>
      </w:tblGrid>
      <w:tr>
        <w:trPr>
          <w:trHeight w:val="532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U RIS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chni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inancier/Contractuel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Utilisateu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te global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85"/>
        <w:gridCol w:w="4998"/>
        <w:gridCol w:w="2569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PLAN DE RÉDUCTION DU RIS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° d’action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écision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 de l’action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MMENTAIRE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999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L</w:t>
            </w:r>
            <w:r>
              <w:rPr>
                <w:rFonts w:cs="Arial"/>
              </w:rPr>
              <w:t>Ô</w:t>
            </w:r>
            <w:r>
              <w:rPr/>
              <w:t>TURE DU RISQUE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CLIENT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m :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513"/>
        <w:gridCol w:w="1276"/>
      </w:tblGrid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R-dd-NN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9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2</cp:revision>
  <dc:subject/>
  <dc:title>Plan Qualité</dc:title>
</cp:coreProperties>
</file>